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875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738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092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216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300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96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248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436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458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54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938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409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119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