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05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910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893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53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613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05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19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077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115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94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973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9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71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40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592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525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836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