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027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535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037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690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52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525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424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455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894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153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465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087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596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593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175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