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05503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20782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34122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94070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67153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6162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39857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59111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97629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0659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69401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83577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59004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