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020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600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287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76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71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489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643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98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66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50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173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007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242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704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28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111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549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