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533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22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753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392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725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82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237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563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913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069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28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05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964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24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077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