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735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7145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1013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54132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1483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29808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14838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3372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7307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5148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97224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778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68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