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9544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0251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1956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5882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2640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5248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1077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3011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5014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9939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425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269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8536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4910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5288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1555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17125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