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720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240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314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280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244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045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529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224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16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599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492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428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246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148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260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