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41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922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608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82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876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01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884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45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15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0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0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119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83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