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114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038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113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811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118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238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830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193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298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916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542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224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384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637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30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442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660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