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8551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2334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7167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4833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2731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1149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2597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31434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9641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0426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532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94995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1727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1517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6578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