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11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98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23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005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7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7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66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95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1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95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9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0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28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