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621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29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93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53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5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272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49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46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86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60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8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44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18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707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27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4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063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