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789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2188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355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0660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181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3994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197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0004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1589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6059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9632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2172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4138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3243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1699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