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671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244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142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285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525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495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225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575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280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448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603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469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679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