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52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749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022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16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75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367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596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565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209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775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304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56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88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3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04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60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244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