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68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94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0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248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19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77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6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41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09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588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148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050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189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128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95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