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38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21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975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130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949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53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832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99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918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697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2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212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376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