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826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980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222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110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115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382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471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083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359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209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914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664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464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52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708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974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83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