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28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83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40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23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373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345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17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14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62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02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40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52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77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721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