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28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186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292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564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249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402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187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893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930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757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143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956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8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