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06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78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966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00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7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07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40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49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93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14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2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81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38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16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6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25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4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