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268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015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274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782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804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720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999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491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041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661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48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660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251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054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423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