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06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89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845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98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456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30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387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89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933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26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78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63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15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