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9949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9303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030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148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386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182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122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88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1214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9199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598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165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440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9620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901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095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830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