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594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437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771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135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382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773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241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791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930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305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578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692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616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259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964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