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418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08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747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601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072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336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054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364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587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003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48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833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470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