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796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30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63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971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039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67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5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30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25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29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716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62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46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69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527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58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