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854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374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116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398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954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007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577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854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377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951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02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380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039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900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08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