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277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904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513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22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654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8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756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586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594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714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059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49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582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