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1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033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7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12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68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3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74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62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79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1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61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11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88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12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5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