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700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545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0995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969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3041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3826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412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5368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402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9415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0673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4826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528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774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9155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