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535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9951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0542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7500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1519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3980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680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4960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5535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8862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999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379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2097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