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61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918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287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055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213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23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85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06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861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176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14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3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5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05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04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79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443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