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897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39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2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90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69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148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3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14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70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18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19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959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02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42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