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8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65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451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239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047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72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2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17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117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43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635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9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509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