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72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04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597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75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874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01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79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15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40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063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97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111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994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004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24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50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770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