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731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527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800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76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030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41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031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82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641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95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425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64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382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784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117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