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7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115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99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86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04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2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41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5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7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99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58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