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139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956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117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725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86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234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957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175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582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324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874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792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609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73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78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77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169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