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82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051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35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4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3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80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89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20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5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2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429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10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0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348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21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