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301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6630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0571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6145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1779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1204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3059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1599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3895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5369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582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257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1372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