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9488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8651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6393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2919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2252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2286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3605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6017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833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2394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200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022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9904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3886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1543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1598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0073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