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377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33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200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169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300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655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628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732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185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679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412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4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65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114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044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