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7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00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012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32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6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769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500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47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3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032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25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18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33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