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799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938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275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401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214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643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248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20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162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918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962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918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748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324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021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675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