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78448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67346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42434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73932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81969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18966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00407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84167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555935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66753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42926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835647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13625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19779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894778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