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591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296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342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497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12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290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626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534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061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009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634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268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508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