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6987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1260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4703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1983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6998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6427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0380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6920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60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6139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212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904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2539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8082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6362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130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7025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